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NANOCHEMSITRY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H350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Cs w:val="16"/>
          <w:u w:val="single"/>
        </w:rPr>
      </w:pPr>
      <w:r>
        <w:rPr>
          <w:bCs/>
          <w:szCs w:val="16"/>
        </w:rPr>
        <w:t>1.</w:t>
        <w:tab/>
      </w:r>
      <w:r>
        <w:rPr>
          <w:b/>
          <w:bCs/>
          <w:szCs w:val="16"/>
          <w:u w:val="single"/>
        </w:rPr>
        <w:t>Compulsory:</w:t>
      </w:r>
    </w:p>
    <w:p>
      <w:pPr>
        <w:pStyle w:val="Normal"/>
        <w:jc w:val="both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>What are Icosahedral and Helical viruses? Explain their structure with functions.</w:t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Illustrate in detail about the toxicity of nano particles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escribe briefly about van der Waals and hydrophobic interactions that exist in the </w:t>
        <w:tab/>
        <w:tab/>
        <w:tab/>
        <w:tab/>
        <w:t>molecu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do you meant by L – B film? 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Discuss the significance of hydrogen bonding in nano technology.</w:t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hat is sputtering? Discuss its principle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iscuss in detail about the working principle of AFM and discuss its mode of work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quantum effect influenced </w:t>
      </w:r>
      <w:r>
        <w:rPr>
          <w:bCs/>
          <w:lang w:eastAsia="en-IN"/>
        </w:rPr>
        <w:t>Surface Plasmon Resonance.</w:t>
      </w:r>
      <w:r>
        <w:rPr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Discuss the advantages and disadvantages soft lithography. Illustrate in detail about the </w:t>
      </w:r>
    </w:p>
    <w:p>
      <w:pPr>
        <w:pStyle w:val="Normal"/>
        <w:ind w:left="432" w:firstLine="432"/>
        <w:jc w:val="both"/>
        <w:rPr/>
      </w:pPr>
      <w:r>
        <w:rPr/>
        <w:t>nano imprint lithography.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(5+10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self – assembled mono layer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6.</w:t>
        <w:tab/>
        <w:t>a.</w:t>
        <w:tab/>
        <w:t xml:space="preserve">What do you meant by Shape Memory Alloys? Name some important constituents present </w:t>
      </w:r>
    </w:p>
    <w:p>
      <w:pPr>
        <w:pStyle w:val="Normal"/>
        <w:ind w:left="435" w:firstLine="429"/>
        <w:jc w:val="both"/>
        <w:rPr/>
      </w:pPr>
      <w:r>
        <w:rPr/>
        <w:t>in materials. Discuss any one important applications of it.</w:t>
        <w:tab/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about bimetallic colloid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7.</w:t>
        <w:tab/>
        <w:t>a.</w:t>
        <w:tab/>
        <w:t xml:space="preserve">List out and discuss about the various allotropes of carbon. Draw the different geometrical </w:t>
      </w:r>
    </w:p>
    <w:p>
      <w:pPr>
        <w:pStyle w:val="Normal"/>
        <w:ind w:left="435" w:firstLine="429"/>
        <w:jc w:val="both"/>
        <w:rPr/>
      </w:pPr>
      <w:r>
        <w:rPr/>
        <w:t>isomers of C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hat are nano alloys? How are they classified?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8.</w:t>
        <w:tab/>
        <w:t>What are molecular switches? Discuss elaborately about the optical switching property of spiropyran and pseudorotaxane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What are cyclodextrins? Discuss its industrial applications.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 about the catalytic activities of zeolites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9:15:00Z</dcterms:modified>
  <cp:revision>137</cp:revision>
  <dc:subject/>
  <dc:title>Reg</dc:title>
</cp:coreProperties>
</file>